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г. Бор,  ж/р Боталово-4, ул. Московская д.4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>20.03.2017г.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>03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</w:rPr>
            </w:pPr>
            <w:r>
              <w:rPr/>
              <w:t>Нижегородская обл., городской округ г.Бор , Линдовский с/с, с.Линда, ул. Школьная д.34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3.2017г. 10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6-04-11T15:01:00Z</cp:lastPrinted>
  <dcterms:modified xsi:type="dcterms:W3CDTF">2017-03-10T07:24:00Z</dcterms:modified>
  <cp:revision>16</cp:revision>
  <dc:subject/>
  <dc:title>ГРАФИК</dc:title>
</cp:coreProperties>
</file>